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Cs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PT Astra Serif" w:ascii="PT Astra Serif" w:hAnsi="PT Astra Serif"/>
          <w:b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межбюджетных отношениях в Ульяновской области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i/>
          <w:i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 межбюджетных отношениях в Ульяновской области» разработан в целях корректировки положений Закона </w:t>
        <w:br/>
        <w:t>«О межбюджетных отношениях в Ульяновской области»</w:t>
        <w:br/>
        <w:t>(далее – Закон № 142-ЗО), в связи с изменениями законодательства Ульяновской области, предусматривающими образование на территории Ульяновской области трёх муниципальных округов: Базарносызганский муниципальный округ, Павловский муниципальный округ и Старомайнский муниципальный округ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распространяет своё действие на субъекты бюджетных правоотношений и, в случае принятия Законодательным Собранием Ульяновской области, Закон Ульяновской области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 внесении изменений в Закон Ульяновской области «О межбюджетных отношениях в Ульяновской области» займёт место среди актов бюджетного законодательства субъекта Российской Федерации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азработчиками проекта закона являются директор департамента </w:t>
        <w:br/>
        <w:t xml:space="preserve">управления доходами бюджета и межбюджетных отношений Министерства финансов Ульяновской области Кузнецова Наталья Владимировна </w:t>
        <w:br/>
        <w:t>(тел.73-56-07), начальник отдела доходов бюджета Яковлева Наталья Ивановна (тел. 73-56-17), заместитель директора департамента управления доходами бюджета и межбюджетных отношений – начальник отдела мониторинга и взаимоотношений с бюджетами муниципальных образований Ульяновской области Министерства финансов Ульяновской области Провальнова Ольга Александровна (73-55-93)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>Ульяновской области</w:t>
        <w:tab/>
        <w:t xml:space="preserve">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Extendedtextfull">
    <w:name w:val="extended-text__full"/>
    <w:basedOn w:val="Style12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7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+14п"/>
    <w:basedOn w:val="Normal"/>
    <w:qFormat/>
    <w:pPr>
      <w:autoSpaceDE w:val="false"/>
      <w:ind w:firstLine="540"/>
      <w:jc w:val="both"/>
    </w:pPr>
    <w:rPr>
      <w:rFonts w:ascii="Arial" w:hAnsi="Arial" w:cs="Arial"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color w:val="000000"/>
      <w:sz w:val="27"/>
      <w:szCs w:val="27"/>
    </w:rPr>
  </w:style>
  <w:style w:type="paragraph" w:styleId="Default">
    <w:name w:val="Default"/>
    <w:qFormat/>
    <w:pPr>
      <w:widowControl/>
      <w:autoSpaceDE w:val="false"/>
      <w:bidi w:val="0"/>
    </w:pPr>
    <w:rPr>
      <w:rFonts w:ascii="PT Astra Serif" w:hAnsi="PT Astra Serif" w:eastAsia="Times New Roman" w:cs="PT Astra Serif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9:00Z</dcterms:created>
  <dc:creator>user</dc:creator>
  <dc:description/>
  <cp:keywords/>
  <dc:language>en-US</dc:language>
  <cp:lastModifiedBy>U51</cp:lastModifiedBy>
  <cp:lastPrinted>2024-07-17T11:33:00Z</cp:lastPrinted>
  <dcterms:modified xsi:type="dcterms:W3CDTF">2025-04-28T08:21:00Z</dcterms:modified>
  <cp:revision>3</cp:revision>
  <dc:subject/>
  <dc:title>Пояснительная записка</dc:title>
</cp:coreProperties>
</file>